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or Commitment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ommitted to staying involved as an active Healing Touch Certified Instructor, continuing my personal self-development and supporting the Healing Touch Program. I agree to instruct each Healing Touch class in accordance with the:</w:t>
      </w:r>
    </w:p>
    <w:p>
      <w:pPr>
        <w:pStyle w:val="Normal"/>
        <w:rPr/>
      </w:pPr>
      <w:r>
        <w:rPr/>
        <w:t xml:space="preserve"> 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Instructor Guiding Principle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Code of Ethic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Scope of Practice</w:t>
      </w:r>
    </w:p>
    <w:p>
      <w:pPr>
        <w:pStyle w:val="ColorfulListAccent11"/>
        <w:spacing w:lineRule="auto" w:line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 </w:t>
      </w: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ColorfulListAccent11"/>
        <w:spacing w:lineRule="auto" w:line="360"/>
        <w:ind w:left="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Have you ever been convicted of a felony in the last five years?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36_832710674"/>
      <w:bookmarkStart w:id="1" w:name="__Fieldmark__36_832710674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Y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39_832710674"/>
      <w:bookmarkStart w:id="3" w:name="__Fieldmark__39_832710674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1440" w:firstLine="720"/>
        <w:rPr/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1_832710674"/>
      <w:bookmarkStart w:id="5" w:name="__Fieldmark__81_832710674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Copyright 2008 Healing Touch Program </w:t>
      <w:tab/>
      <w:tab/>
      <w:t>HTP-970 for April 2010 – April 2012                    Rev.  3.27.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HYONkTNrWlaBpl5NggeQ4bDznLc=" w:salt="uLmY0WR2UrxGuO+FoL7KaA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205d3b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7109"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205d3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710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72"/>
    <w:qFormat/>
    <w:rsid w:val="00e071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5FF2D78-29A2-474D-84A0-EC7420BF7A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TP-970_Instructor Commitment Statement-1.dot</Template>
  <TotalTime>73</TotalTime>
  <Application>LibreOffice/7.4.7.2$Linux_X86_64 LibreOffice_project/40$Build-2</Application>
  <AppVersion>15.0000</AppVersion>
  <Pages>1</Pages>
  <Words>165</Words>
  <Characters>946</Characters>
  <CharactersWithSpaces>11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42:00Z</dcterms:created>
  <dc:creator>Sue</dc:creator>
  <dc:description/>
  <dc:language>en-US</dc:language>
  <cp:lastModifiedBy>Ann Darmstetter</cp:lastModifiedBy>
  <cp:lastPrinted>2013-02-08T22:32:00Z</cp:lastPrinted>
  <dcterms:modified xsi:type="dcterms:W3CDTF">2013-05-17T19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