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Practitioner </w:t>
      </w:r>
      <w:r>
        <w:rPr>
          <w:rStyle w:val="Header14pt"/>
          <w:rFonts w:cs="Tahoma" w:ascii="Tahoma" w:hAnsi="Tahoma"/>
          <w:sz w:val="32"/>
          <w:szCs w:val="32"/>
        </w:rPr>
        <w:t>Certification Application Checklist</w:t>
      </w:r>
    </w:p>
    <w:p>
      <w:pPr>
        <w:pStyle w:val="Normal"/>
        <w:jc w:val="center"/>
        <w:rPr>
          <w:rStyle w:val="Header14pt"/>
          <w:rFonts w:ascii="Tahoma" w:hAnsi="Tahoma" w:cs="Tahoma"/>
          <w:b w:val="false"/>
          <w:b w:val="false"/>
          <w:bCs w:val="false"/>
          <w:sz w:val="22"/>
          <w:szCs w:val="24"/>
        </w:rPr>
      </w:pPr>
      <w:r>
        <w:rPr/>
      </w:r>
    </w:p>
    <w:p>
      <w:pPr>
        <w:pStyle w:val="Normal"/>
        <w:rPr>
          <w:rStyle w:val="Header14pt"/>
          <w:rFonts w:ascii="Tahoma" w:hAnsi="Tahoma" w:cs="Tahoma"/>
          <w:b w:val="false"/>
          <w:b w:val="false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Cs w:val="22"/>
        </w:rPr>
        <w:t xml:space="preserve">Applicant’s First and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Cs w:val="22"/>
          <w:lang w:val="en-US" w:eastAsia="en-US"/>
        </w:rPr>
      </w:r>
      <w:r>
        <w:rPr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Cs w:val="22"/>
          <w:lang w:val="en-US" w:eastAsia="en-US"/>
        </w:rPr>
        <w:t>     </w:t>
      </w:r>
      <w:r>
        <w:rPr>
          <w:rFonts w:cs="Tahoma" w:ascii="Tahoma" w:hAnsi="Tahoma"/>
          <w:szCs w:val="22"/>
          <w:lang w:val="en-US" w:eastAsia="en-US"/>
        </w:rPr>
      </w:r>
      <w:r>
        <w:rPr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Cs w:val="22"/>
        </w:rPr>
        <w:t xml:space="preserve">  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</w:rPr>
        <w:instrText xml:space="preserve"> FORMCHECKBOX </w:instrText>
      </w:r>
      <w:r>
        <w:rPr>
          <w:sz w:val="24"/>
          <w:b/>
          <w:rFonts w:cs="Tahoma" w:ascii="Tahoma" w:hAnsi="Tahoma"/>
        </w:rPr>
        <w:fldChar w:fldCharType="separate"/>
      </w:r>
      <w:bookmarkStart w:id="0" w:name="__Fieldmark__1_3438848512"/>
      <w:bookmarkStart w:id="1" w:name="__Fieldmark__1_3438848512"/>
      <w:bookmarkEnd w:id="1"/>
      <w:r>
        <w:rPr>
          <w:rFonts w:cs="Tahoma" w:ascii="Tahoma" w:hAnsi="Tahoma"/>
          <w:b/>
          <w:sz w:val="24"/>
        </w:rPr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Cs w:val="22"/>
        </w:rPr>
        <w:t>Application Form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</w:rPr>
        <w:instrText xml:space="preserve"> FORMCHECKBOX </w:instrText>
      </w:r>
      <w:r>
        <w:rPr>
          <w:sz w:val="24"/>
          <w:b/>
          <w:rFonts w:cs="Tahoma" w:ascii="Tahoma" w:hAnsi="Tahoma"/>
        </w:rPr>
        <w:fldChar w:fldCharType="separate"/>
      </w:r>
      <w:bookmarkStart w:id="2" w:name="__Fieldmark__2_3438848512"/>
      <w:bookmarkStart w:id="3" w:name="__Fieldmark__2_3438848512"/>
      <w:bookmarkEnd w:id="3"/>
      <w:r>
        <w:rPr>
          <w:rFonts w:cs="Tahoma" w:ascii="Tahoma" w:hAnsi="Tahoma"/>
          <w:b/>
          <w:sz w:val="24"/>
        </w:rPr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Cs w:val="22"/>
        </w:rPr>
        <w:t>Payment Information Form (if submitting manually)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</w:rPr>
        <w:instrText xml:space="preserve"> FORMCHECKBOX </w:instrText>
      </w:r>
      <w:r>
        <w:rPr>
          <w:sz w:val="24"/>
          <w:b/>
          <w:rFonts w:cs="Tahoma" w:ascii="Tahoma" w:hAnsi="Tahoma"/>
        </w:rPr>
        <w:fldChar w:fldCharType="separate"/>
      </w:r>
      <w:bookmarkStart w:id="4" w:name="__Fieldmark__3_3438848512"/>
      <w:bookmarkStart w:id="5" w:name="__Fieldmark__3_3438848512"/>
      <w:bookmarkEnd w:id="5"/>
      <w:r>
        <w:rPr>
          <w:rFonts w:cs="Tahoma" w:ascii="Tahoma" w:hAnsi="Tahoma"/>
          <w:b/>
          <w:sz w:val="24"/>
        </w:rPr>
      </w:r>
      <w:r>
        <w:rPr>
          <w:sz w:val="24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Cs w:val="22"/>
        </w:rPr>
        <w:t>Practitioner Certification Application Checklist Form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Application Requirements as below: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Helvetica12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 Completion of Coursework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6" w:name="__Fieldmark__4_3438848512"/>
      <w:bookmarkStart w:id="7" w:name="__Fieldmark__4_3438848512"/>
      <w:bookmarkEnd w:id="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Copy of Certificate of Course Completion signed by the Healing Touch Program Director</w:t>
      </w:r>
    </w:p>
    <w:p>
      <w:pPr>
        <w:pStyle w:val="Helvetica12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lvetica12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Professional Resume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8" w:name="__Fieldmark__5_3438848512"/>
      <w:bookmarkStart w:id="9" w:name="__Fieldmark__5_3438848512"/>
      <w:bookmarkEnd w:id="9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Professional Resume</w:t>
      </w:r>
    </w:p>
    <w:p>
      <w:pPr>
        <w:pStyle w:val="Normal"/>
        <w:ind w:left="36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lvetica12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 Educational Resources and Development as a Healer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10" w:name="__Fieldmark__6_3438848512"/>
      <w:bookmarkStart w:id="11" w:name="__Fieldmark__6_3438848512"/>
      <w:bookmarkEnd w:id="11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Reflection A: Personal and Professional Growth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12" w:name="__Fieldmark__7_3438848512"/>
      <w:bookmarkStart w:id="13" w:name="__Fieldmark__7_3438848512"/>
      <w:bookmarkEnd w:id="1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Reflection B: Service to Humanity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14" w:name="__Fieldmark__8_3438848512"/>
      <w:bookmarkStart w:id="15" w:name="__Fieldmark__8_3438848512"/>
      <w:bookmarkEnd w:id="15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Bibliography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lvetica12"/>
        <w:spacing w:lineRule="auto" w:line="360"/>
        <w:ind w:left="360" w:hanging="0"/>
        <w:rPr/>
      </w:pPr>
      <w:r>
        <w:rPr>
          <w:rFonts w:cs="Tahoma" w:ascii="Tahoma" w:hAnsi="Tahoma"/>
          <w:sz w:val="22"/>
          <w:szCs w:val="22"/>
        </w:rPr>
        <w:t>4.  Supervised Mentorship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16" w:name="__Fieldmark__9_3438848512"/>
      <w:bookmarkStart w:id="17" w:name="__Fieldmark__9_3438848512"/>
      <w:bookmarkEnd w:id="1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a. Mentorship Experience Report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18" w:name="__Fieldmark__10_3438848512"/>
      <w:bookmarkStart w:id="19" w:name="__Fieldmark__10_3438848512"/>
      <w:bookmarkEnd w:id="19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b. Assertion of Personal Responsibility form HTP-933-C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0" w:name="__Fieldmark__11_3438848512"/>
      <w:bookmarkStart w:id="21" w:name="__Fieldmark__11_3438848512"/>
      <w:bookmarkEnd w:id="21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c. Mentor Assessment and Recommendation form HTP-933-B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2_3438848512"/>
      <w:bookmarkStart w:id="23" w:name="__Fieldmark__12_3438848512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d. Mentor Letter(s) of Recommendation</w:t>
      </w:r>
    </w:p>
    <w:p>
      <w:pPr>
        <w:pStyle w:val="Normal"/>
        <w:ind w:left="36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lvetica12"/>
        <w:spacing w:lineRule="auto" w:line="360"/>
        <w:ind w:left="360" w:hanging="0"/>
        <w:rPr/>
      </w:pPr>
      <w:r>
        <w:rPr>
          <w:rFonts w:cs="Tahoma" w:ascii="Tahoma" w:hAnsi="Tahoma"/>
          <w:sz w:val="22"/>
          <w:szCs w:val="22"/>
        </w:rPr>
        <w:t>5.   Ethics and Professionalism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3_3438848512"/>
      <w:bookmarkStart w:id="25" w:name="__Fieldmark__13_3438848512"/>
      <w:bookmarkEnd w:id="25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Reflective Report on Ethics and Professionalism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Helvetica12"/>
        <w:spacing w:lineRule="auto" w:line="360"/>
        <w:ind w:left="360" w:hanging="0"/>
        <w:rPr/>
      </w:pPr>
      <w:r>
        <w:rPr>
          <w:rFonts w:cs="Tahoma" w:ascii="Tahoma" w:hAnsi="Tahoma"/>
          <w:sz w:val="22"/>
          <w:szCs w:val="22"/>
        </w:rPr>
        <w:t>6.  Evidence of Healing Touch Practice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6" w:name="__Fieldmark__14_3438848512"/>
      <w:bookmarkStart w:id="27" w:name="__Fieldmark__14_3438848512"/>
      <w:bookmarkEnd w:id="2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a. Description of your Practice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8" w:name="__Fieldmark__15_3438848512"/>
      <w:bookmarkStart w:id="29" w:name="__Fieldmark__15_3438848512"/>
      <w:bookmarkEnd w:id="29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b. Case Study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0" w:name="__Fieldmark__16_3438848512"/>
      <w:bookmarkStart w:id="31" w:name="__Fieldmark__16_3438848512"/>
      <w:bookmarkEnd w:id="31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c. Two documented Healing Touch Sessions</w:t>
      </w:r>
    </w:p>
    <w:sectPr>
      <w:footerReference w:type="default" r:id="rId2"/>
      <w:type w:val="continuous"/>
      <w:pgSz w:w="12240" w:h="15840"/>
      <w:pgMar w:left="1152" w:right="1152" w:gutter="0" w:header="0" w:top="1152" w:footer="720" w:bottom="1152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8 Healing Touch Program          </w:t>
      <w:tab/>
      <w:t xml:space="preserve">HTP-933-D </w:t>
      <w:tab/>
      <w:tab/>
      <w:tab/>
      <w:t xml:space="preserve">Rev: December 2018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mbria" w:cs="Times New Roman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szCs w:val="20"/>
      <w:lang w:val="en-US"/>
    </w:rPr>
  </w:style>
  <w:style w:type="paragraph" w:styleId="Helvetica12">
    <w:name w:val="Helvetica 12"/>
    <w:qFormat/>
    <w:pPr>
      <w:widowControl/>
      <w:bidi w:val="0"/>
    </w:pPr>
    <w:rPr>
      <w:rFonts w:ascii="Helvetica" w:hAnsi="Helvetica" w:eastAsia="Cambria" w:cs="Helvetica"/>
      <w:b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2:26:00Z</dcterms:created>
  <dc:creator>Margaret Nies</dc:creator>
  <dc:description/>
  <cp:keywords/>
  <dc:language>en-US</dc:language>
  <cp:lastModifiedBy>Ann Darmstetter</cp:lastModifiedBy>
  <cp:lastPrinted>2012-03-30T15:38:00Z</cp:lastPrinted>
  <dcterms:modified xsi:type="dcterms:W3CDTF">2018-11-29T15:42:00Z</dcterms:modified>
  <cp:revision>6</cp:revision>
  <dc:subject/>
  <dc:title/>
</cp:coreProperties>
</file>