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</w:rPr>
        <w:t>Practitioner Certification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4119586688"/>
      <w:bookmarkStart w:id="1" w:name="__Fieldmark__2_4119586688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119586688"/>
      <w:bookmarkStart w:id="3" w:name="__Fieldmark__3_4119586688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119586688"/>
      <w:bookmarkStart w:id="5" w:name="__Fieldmark__4_4119586688"/>
      <w:bookmarkEnd w:id="5"/>
      <w:r>
        <w:rPr/>
      </w:r>
      <w:r>
        <w:rPr/>
        <w:fldChar w:fldCharType="end"/>
      </w:r>
      <w:r>
        <w:rPr/>
        <w:t xml:space="preserve">  The case study included in my application packet describes my unique abilities in a caring-healing relationship, using what I have learned within the Healing Touch Program.  It demonstrates my level of proficiency as a competent Healing Touch practitioner and my professional development and practic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4119586688"/>
      <w:bookmarkStart w:id="7" w:name="__Fieldmark__5_4119586688"/>
      <w:bookmarkEnd w:id="7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4119586688"/>
      <w:bookmarkStart w:id="9" w:name="__Fieldmark__6_4119586688"/>
      <w:bookmarkEnd w:id="9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4119586688"/>
      <w:bookmarkStart w:id="11" w:name="__Fieldmark__7_4119586688"/>
      <w:bookmarkEnd w:id="11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4119586688"/>
      <w:bookmarkStart w:id="13" w:name="__Fieldmark__9_4119586688"/>
      <w:bookmarkEnd w:id="13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Normal"/>
        <w:spacing w:lineRule="auto" w:line="276"/>
        <w:ind w:left="360" w:hanging="360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4119586688"/>
      <w:bookmarkStart w:id="15" w:name="__Fieldmark__10_4119586688"/>
      <w:bookmarkEnd w:id="15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1_4119586688"/>
      <w:bookmarkStart w:id="17" w:name="__Fieldmark__11_4119586688"/>
      <w:bookmarkEnd w:id="17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440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4_4119586688"/>
      <w:bookmarkStart w:id="19" w:name="__Fieldmark__14_4119586688"/>
      <w:bookmarkEnd w:id="19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3 Healing Touch Program     </w:t>
      <w:tab/>
      <w:tab/>
      <w:t xml:space="preserve">HTP-933-C  </w:t>
      <w:tab/>
      <w:tab/>
      <w:tab/>
      <w:tab/>
      <w:t xml:space="preserve">Rev 05.17.13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0:00Z</dcterms:created>
  <dc:creator>Margaret Nies</dc:creator>
  <dc:description/>
  <dc:language>en-US</dc:language>
  <cp:lastModifiedBy>Ann Darmstetter</cp:lastModifiedBy>
  <cp:lastPrinted>2013-02-08T16:33:00Z</cp:lastPrinted>
  <dcterms:modified xsi:type="dcterms:W3CDTF">2013-05-20T14:10:00Z</dcterms:modified>
  <cp:revision>2</cp:revision>
  <dc:subject/>
  <dc:title/>
</cp:coreProperties>
</file>