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Header14pt"/>
          <w:rFonts w:cs="Tahoma" w:ascii="Tahoma" w:hAnsi="Tahoma"/>
        </w:rPr>
        <w:t>4b. Practitioner Assertion of Personal Responsibility</w:t>
      </w:r>
    </w:p>
    <w:p>
      <w:pPr>
        <w:pStyle w:val="Normal"/>
        <w:jc w:val="center"/>
        <w:rPr>
          <w:rStyle w:val="Header14pt"/>
          <w:rFonts w:ascii="Tahoma" w:hAnsi="Tahoma" w:cs="Tahoma"/>
        </w:rPr>
      </w:pPr>
      <w:r>
        <w:rPr/>
      </w:r>
    </w:p>
    <w:p>
      <w:pPr>
        <w:pStyle w:val="Normal"/>
        <w:rPr>
          <w:rStyle w:val="Header14pt"/>
          <w:rFonts w:ascii="Tahoma" w:hAnsi="Tahoma" w:cs="Tahoma"/>
        </w:rPr>
      </w:pPr>
      <w:r>
        <w:rPr/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4"/>
        </w:rPr>
        <w:t xml:space="preserve">Applicant’s  Name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4"/>
          <w:lang w:val="en-US" w:eastAsia="en-US"/>
        </w:rPr>
        <w:t>     </w:t>
      </w:r>
      <w:r>
        <w:rPr>
          <w:rFonts w:cs="Tahoma" w:ascii="Tahoma" w:hAnsi="Tahoma"/>
          <w:sz w:val="24"/>
          <w:lang w:val="en-US" w:eastAsia="en-US"/>
        </w:rPr>
      </w:r>
      <w:r>
        <w:rPr>
          <w:sz w:val="24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4"/>
        </w:rPr>
        <w:t xml:space="preserve">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76"/>
        <w:ind w:left="360" w:hanging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0" w:name="__Fieldmark__1_576558180"/>
      <w:bookmarkStart w:id="1" w:name="__Fieldmark__1_576558180"/>
      <w:bookmarkEnd w:id="1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 I can demonstrate and use all the techniques and sequences taught in the Healing Touch Program classes Levels 1 – 5.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2" w:name="__Fieldmark__2_576558180"/>
      <w:bookmarkStart w:id="3" w:name="__Fieldmark__2_576558180"/>
      <w:bookmarkEnd w:id="3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 I understand the principles and concepts of using an informed consent form with clients.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ind w:left="360" w:hanging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4" w:name="__Fieldmark__3_576558180"/>
      <w:bookmarkStart w:id="5" w:name="__Fieldmark__3_576558180"/>
      <w:bookmarkEnd w:id="5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 The case study included in my application packet describes my unique abilities in a caring-healing relationship, using what I have learned within the Healing Touch Program.  It demonstrates my level of proficiency as a competent Healing Touch practitioner and my professional development and practice. 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ind w:left="360" w:hanging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6" w:name="__Fieldmark__4_576558180"/>
      <w:bookmarkStart w:id="7" w:name="__Fieldmark__4_576558180"/>
      <w:bookmarkEnd w:id="7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 I take personal responsibility for clarifying and interpreting the content and scope of Healing Touch within Healing Touch Program and I maintain confidentiality of my healing activities and the documentation of all care provided.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ind w:left="360" w:hanging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8" w:name="__Fieldmark__5_576558180"/>
      <w:bookmarkStart w:id="9" w:name="__Fieldmark__5_576558180"/>
      <w:bookmarkEnd w:id="9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 I have read and understand the Healing Touch Program Code of Ethics and the Statement of Scope of Practice and I attest that my practice adheres to these standards.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ind w:left="360" w:hanging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10" w:name="__Fieldmark__6_576558180"/>
      <w:bookmarkStart w:id="11" w:name="__Fieldmark__6_576558180"/>
      <w:bookmarkEnd w:id="11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 I carry an active professional liability insurance policy for my Healing Touch Practice. Policy issued through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lang w:val="en-US" w:eastAsia="en-US"/>
        </w:rPr>
        <w:t>     </w: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</w:rPr>
        <w:t xml:space="preserve"> insurance company.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ind w:left="360" w:hanging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12" w:name="__Fieldmark__8_576558180"/>
      <w:bookmarkStart w:id="13" w:name="__Fieldmark__8_576558180"/>
      <w:bookmarkEnd w:id="13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 I take responsibility to obtain and maintain appropriate legal credentials, permissions or qualifications necessary to touch the human body as required in my state or geographical area.</w:t>
      </w:r>
    </w:p>
    <w:p>
      <w:pPr>
        <w:pStyle w:val="Normal"/>
        <w:spacing w:lineRule="auto" w:line="276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Cs w:val="22"/>
        </w:rPr>
        <w:t xml:space="preserve">I understand that violations of the HTP Code of Ethics or Scope of Practice may result in consequences up to and including revocation of certification, and I recognize and accept that the HTCGC has the final authority to determine those consequences. </w:t>
      </w:r>
    </w:p>
    <w:p>
      <w:pPr>
        <w:pStyle w:val="Normal"/>
        <w:spacing w:lineRule="auto" w:line="276"/>
        <w:ind w:left="360" w:hanging="360"/>
        <w:rPr>
          <w:rFonts w:ascii="Tahoma" w:hAnsi="Tahoma" w:cs="Tahoma"/>
          <w:b/>
          <w:b/>
          <w:color w:val="000000"/>
          <w:szCs w:val="22"/>
        </w:rPr>
      </w:pPr>
      <w:r>
        <w:rPr>
          <w:rFonts w:cs="Tahoma" w:ascii="Tahoma" w:hAnsi="Tahoma"/>
          <w:b/>
          <w:color w:val="000000"/>
          <w:szCs w:val="22"/>
        </w:rPr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 xml:space="preserve">Have you ever been convicted of a felony?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14" w:name="__Fieldmark__9_576558180"/>
      <w:bookmarkStart w:id="15" w:name="__Fieldmark__9_576558180"/>
      <w:bookmarkEnd w:id="15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Yes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16" w:name="__Fieldmark__10_576558180"/>
      <w:bookmarkStart w:id="17" w:name="__Fieldmark__10_576558180"/>
      <w:bookmarkEnd w:id="17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 N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If yes, please explain: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lang w:val="en-US" w:eastAsia="en-US"/>
        </w:rPr>
        <w:t>     </w:t>
      </w:r>
      <w:r/>
      <w:r>
        <w:rPr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Signature of Applicant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lang w:val="en-US" w:eastAsia="en-US"/>
        </w:rPr>
        <w:t>     </w:t>
      </w:r>
      <w:r/>
      <w:r>
        <w:rPr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lang w:val="en-US" w:eastAsia="en-US"/>
        </w:rPr>
      </w:r>
    </w:p>
    <w:p>
      <w:pPr>
        <w:pStyle w:val="Normal"/>
        <w:ind w:left="1440" w:firstLine="720"/>
        <w:rPr>
          <w:rFonts w:ascii="Tahoma" w:hAnsi="Tahoma" w:cs="Tahoma"/>
        </w:rPr>
      </w:pPr>
      <w:r>
        <w:rPr>
          <w:rFonts w:cs="Tahoma" w:ascii="Tahoma" w:hAnsi="Tahoma"/>
          <w:i/>
          <w:sz w:val="18"/>
          <w:szCs w:val="18"/>
        </w:rPr>
        <w:t>(If submitting electronically, please type your name.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18" w:name="__Fieldmark__13_576558180"/>
      <w:bookmarkStart w:id="19" w:name="__Fieldmark__13_576558180"/>
      <w:bookmarkEnd w:id="19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 </w:t>
      </w:r>
      <w:r>
        <w:rPr>
          <w:rFonts w:cs="Tahoma" w:ascii="Tahoma" w:hAnsi="Tahoma"/>
          <w:sz w:val="18"/>
          <w:szCs w:val="18"/>
        </w:rPr>
        <w:t>By checking here, I am providing my electronic signature approving all the information entered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Date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lang w:val="en-US" w:eastAsia="en-US"/>
        </w:rPr>
        <w:t>     </w: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continuous"/>
      <w:pgSz w:w="12240" w:h="15840"/>
      <w:pgMar w:left="1152" w:right="1152" w:gutter="0" w:header="0" w:top="1152" w:footer="432" w:bottom="115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</w:rPr>
    </w:pPr>
    <w:r>
      <w:rPr>
        <w:sz w:val="18"/>
      </w:rPr>
      <w:t xml:space="preserve">© Copyright 2008 - 2018 Healing Touch Program     </w:t>
      <w:tab/>
      <w:tab/>
      <w:t xml:space="preserve">HTP-933-C  </w:t>
      <w:tab/>
      <w:tab/>
      <w:tab/>
      <w:t>Rev: December 2018</w:t>
    </w:r>
  </w:p>
  <w:p>
    <w:pPr>
      <w:pStyle w:val="Footer"/>
      <w:rPr>
        <w:sz w:val="18"/>
      </w:rPr>
    </w:pPr>
    <w:r>
      <w:rPr>
        <w:sz w:val="18"/>
      </w:rPr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Cambria" w:cs="Helvetic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14pt">
    <w:name w:val="Header14 pt"/>
    <w:qFormat/>
    <w:rPr>
      <w:rFonts w:ascii="Helvetica" w:hAnsi="Helvetica" w:cs="GillSansMT-Bold;Gill Sans MT"/>
      <w:b/>
      <w:bCs/>
      <w:sz w:val="28"/>
      <w:szCs w:val="28"/>
    </w:rPr>
  </w:style>
  <w:style w:type="character" w:styleId="HeaderChar">
    <w:name w:val="Header Char"/>
    <w:qFormat/>
    <w:rPr>
      <w:rFonts w:ascii="Helvetica" w:hAnsi="Helvetica" w:eastAsia="Cambria" w:cs="Times New Roman"/>
      <w:szCs w:val="24"/>
    </w:rPr>
  </w:style>
  <w:style w:type="character" w:styleId="FooterChar">
    <w:name w:val="Footer Char"/>
    <w:qFormat/>
    <w:rPr>
      <w:rFonts w:ascii="Helvetica" w:hAnsi="Helvetica" w:eastAsia="Cambria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22:22:00Z</dcterms:created>
  <dc:creator>Margaret Nies</dc:creator>
  <dc:description/>
  <cp:keywords/>
  <dc:language>en-US</dc:language>
  <cp:lastModifiedBy>Ann Darmstetter</cp:lastModifiedBy>
  <cp:lastPrinted>2013-02-08T16:33:00Z</cp:lastPrinted>
  <dcterms:modified xsi:type="dcterms:W3CDTF">2018-11-29T15:41:00Z</dcterms:modified>
  <cp:revision>5</cp:revision>
  <dc:subject/>
  <dc:title/>
</cp:coreProperties>
</file>