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er14pt"/>
          <w:rFonts w:cs="Tahoma" w:ascii="Tahoma" w:hAnsi="Tahoma"/>
        </w:rPr>
        <w:t>4c. Mentor Assessment and Recommendation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i/>
          <w:sz w:val="20"/>
          <w:szCs w:val="20"/>
        </w:rPr>
        <w:t>If you are working with more than one mentor, each mentor must fill out a separate form and submit a letter of recommendation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Applicant’s First and Last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 </w:t>
      </w:r>
    </w:p>
    <w:p>
      <w:pPr>
        <w:pStyle w:val="Normal"/>
        <w:spacing w:lineRule="auto" w:line="360" w:before="12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ntor Informatio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Mentor’s First and Last Name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Address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ity: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 State/Province:  </w:t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  Zip/Postal:  </w:t>
      </w: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  Country:  </w:t>
      </w: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ontact Phone:  </w:t>
      </w: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  Email:  </w:t>
      </w: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 xml:space="preserve">I have worked with </w:t>
      </w: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 from  </w:t>
      </w: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to </w:t>
      </w:r>
      <w:r>
        <w:fldChar w:fldCharType="begin">
          <w:ffData>
            <w:name w:val="Text2 Copy 11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i/>
        </w:rPr>
        <w:t>(The total mentorship period must be at least a minimum of one year, following the applicant’s completion of Level 4.  Applicant may have more than one mentor.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I am certified as a Healing Touch Practitioner and my certification date or renewal date is </w:t>
      </w:r>
      <w:r>
        <w:fldChar w:fldCharType="begin">
          <w:ffData>
            <w:name w:val="Text2 Copy 12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My certificate number:  </w:t>
      </w:r>
      <w:r>
        <w:fldChar w:fldCharType="begin">
          <w:ffData>
            <w:name w:val="Text2 Copy 13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I am a Healing Touch Program Qualified Mentor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0" w:name="__Fieldmark__14_994212205"/>
      <w:bookmarkStart w:id="1" w:name="__Fieldmark__14_994212205"/>
      <w:bookmarkEnd w:id="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Yes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" w:name="__Fieldmark__15_994212205"/>
      <w:bookmarkStart w:id="3" w:name="__Fieldmark__15_994212205"/>
      <w:bookmarkEnd w:id="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o   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Qualified Mentor Number:  </w:t>
      </w:r>
      <w:r>
        <w:fldChar w:fldCharType="begin">
          <w:ffData>
            <w:name w:val="Text2 Copy 14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redentials or explanation: </w:t>
      </w:r>
      <w:r>
        <w:fldChar w:fldCharType="begin">
          <w:ffData>
            <w:name w:val="Text2 Copy 15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The applicant has demonstrated a competent level of practice of Healing Touch. </w:t>
      </w:r>
    </w:p>
    <w:p>
      <w:pPr>
        <w:pStyle w:val="Normal"/>
        <w:spacing w:lineRule="auto" w:line="276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" w:name="__Fieldmark__18_994212205"/>
      <w:bookmarkStart w:id="5" w:name="__Fieldmark__18_994212205"/>
      <w:bookmarkEnd w:id="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Yes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6" w:name="__Fieldmark__19_994212205"/>
      <w:bookmarkStart w:id="7" w:name="__Fieldmark__19_994212205"/>
      <w:bookmarkEnd w:id="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o 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 xml:space="preserve">Did the applicant demonstrate understanding and competence in adhering to the Healing Touch Program Code of Ethics and Standards of Practice during the mentorship process?  </w:t>
      </w:r>
    </w:p>
    <w:p>
      <w:pPr>
        <w:pStyle w:val="Normal"/>
        <w:spacing w:lineRule="auto" w:line="276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8" w:name="__Fieldmark__20_994212205"/>
      <w:bookmarkStart w:id="9" w:name="__Fieldmark__20_994212205"/>
      <w:bookmarkEnd w:id="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Yes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0" w:name="__Fieldmark__21_994212205"/>
      <w:bookmarkStart w:id="11" w:name="__Fieldmark__21_994212205"/>
      <w:bookmarkEnd w:id="1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o 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I would seek Healing Touch treatments for myself and refer clients to the applicant.</w:t>
      </w:r>
    </w:p>
    <w:p>
      <w:pPr>
        <w:pStyle w:val="Normal"/>
        <w:spacing w:lineRule="auto" w:line="276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2" w:name="__Fieldmark__22_994212205"/>
      <w:bookmarkStart w:id="13" w:name="__Fieldmark__22_994212205"/>
      <w:bookmarkEnd w:id="1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Yes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4" w:name="__Fieldmark__23_994212205"/>
      <w:bookmarkStart w:id="15" w:name="__Fieldmark__23_994212205"/>
      <w:bookmarkEnd w:id="1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o 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I have read the applicant's certification packet and approve for submission. </w:t>
      </w:r>
    </w:p>
    <w:p>
      <w:pPr>
        <w:pStyle w:val="Normal"/>
        <w:spacing w:lineRule="auto" w:line="276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6" w:name="__Fieldmark__24_994212205"/>
      <w:bookmarkStart w:id="17" w:name="__Fieldmark__24_994212205"/>
      <w:bookmarkEnd w:id="1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Yes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8" w:name="__Fieldmark__25_994212205"/>
      <w:bookmarkStart w:id="19" w:name="__Fieldmark__25_994212205"/>
      <w:bookmarkEnd w:id="1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o 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I am recommending this applicant for certification as a Healing Touch Practitioner.</w:t>
      </w:r>
    </w:p>
    <w:p>
      <w:pPr>
        <w:pStyle w:val="Normal"/>
        <w:spacing w:lineRule="auto" w:line="276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0" w:name="__Fieldmark__26_994212205"/>
      <w:bookmarkStart w:id="21" w:name="__Fieldmark__26_994212205"/>
      <w:bookmarkEnd w:id="2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Yes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2" w:name="__Fieldmark__27_994212205"/>
      <w:bookmarkStart w:id="23" w:name="__Fieldmark__27_994212205"/>
      <w:bookmarkEnd w:id="2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o </w:t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Additional comments. Please explain any “no” answers. If submitting manually, you may use the bottom of the page if necessar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fldChar w:fldCharType="begin">
          <w:ffData>
            <w:name w:val="Text2 Copy 16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</w:rPr>
        <w:t xml:space="preserve">Digital Signature of Mento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Date:  </w:t>
      </w:r>
      <w:r>
        <w:fldChar w:fldCharType="begin">
          <w:ffData>
            <w:name w:val="Text2 Copy 17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Include a </w:t>
      </w:r>
      <w:r>
        <w:rPr>
          <w:rFonts w:cs="Tahoma" w:ascii="Tahoma" w:hAnsi="Tahoma"/>
          <w:b/>
        </w:rPr>
        <w:t>Letter of Recommendation</w:t>
      </w:r>
      <w:r>
        <w:rPr>
          <w:rFonts w:cs="Tahoma" w:ascii="Tahoma" w:hAnsi="Tahoma"/>
        </w:rPr>
        <w:t xml:space="preserve"> along with this form indicating the applicant’s general competence within a practice setting e.g. a description and evaluation of two supervised sessions, your personal sessions with the mentee, and your overall mentorship experience with this applicant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continuous"/>
      <w:pgSz w:w="12240" w:h="15840"/>
      <w:pgMar w:left="1440" w:right="1440" w:gutter="0" w:header="0" w:top="1440" w:footer="432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8  Healing Touch Program     HTP-933–B </w:t>
      <w:tab/>
      <w:tab/>
      <w:tab/>
      <w:t xml:space="preserve">Rev: December 2018      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MS Mincho;ＭＳ 明朝" w:cs="Times New Roman"/>
      <w:szCs w:val="22"/>
    </w:rPr>
  </w:style>
  <w:style w:type="paragraph" w:styleId="Footer">
    <w:name w:val="Footer"/>
    <w:basedOn w:val="Normal"/>
    <w:pPr/>
    <w:rPr>
      <w:rFonts w:ascii="Arial" w:hAnsi="Arial" w:eastAsia="MS Mincho;ＭＳ 明朝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1:49:00Z</dcterms:created>
  <dc:creator>Margaret Nies</dc:creator>
  <dc:description/>
  <cp:keywords/>
  <dc:language>en-US</dc:language>
  <cp:lastModifiedBy>Ann Darmstetter</cp:lastModifiedBy>
  <dcterms:modified xsi:type="dcterms:W3CDTF">2018-11-29T15:38:00Z</dcterms:modified>
  <cp:revision>10</cp:revision>
  <dc:subject/>
  <dc:title/>
</cp:coreProperties>
</file>