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Mentor Assessment and Recommendation</w:t>
      </w:r>
    </w:p>
    <w:p>
      <w:pPr>
        <w:pStyle w:val="Normal"/>
        <w:spacing w:before="120" w:after="0"/>
        <w:rPr/>
      </w:pPr>
      <w:r>
        <w:rPr>
          <w:b/>
          <w:i/>
        </w:rPr>
        <w:t>If you are working with more than one mentor, each mentor must fill out a separate form and submit a letter of recommendat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Mentor Information</w:t>
      </w:r>
    </w:p>
    <w:p>
      <w:pPr>
        <w:pStyle w:val="Normal"/>
        <w:spacing w:lineRule="auto" w:line="360"/>
        <w:rPr/>
      </w:pPr>
      <w:r>
        <w:rPr/>
        <w:t xml:space="preserve">Mentor’s Last Nam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entor’s First Nam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tate/Provinc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Zip/Posta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mail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  <w:t xml:space="preserve">I have worked with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from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i/>
        </w:rPr>
        <w:t>(The total mentorship period must be at least a minimum of one year, following the applicant’s completion of Level 4.  Applicant may have more than one mentor.)</w:t>
      </w:r>
    </w:p>
    <w:p>
      <w:pPr>
        <w:pStyle w:val="Normal"/>
        <w:spacing w:lineRule="auto" w:line="360"/>
        <w:rPr/>
      </w:pPr>
      <w:r>
        <w:rPr/>
        <w:t xml:space="preserve">I am certified as a Healing Touch Practitioner and my certification date or renewal date is </w:t>
      </w:r>
      <w:r>
        <w:fldChar w:fldCharType="begin">
          <w:ffData>
            <w:name w:val="Text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My certificate number:  </w:t>
      </w:r>
      <w:r>
        <w:fldChar w:fldCharType="begin">
          <w:ffData>
            <w:name w:val="Text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I am a Healing Touch Program Qualified Mentor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7_1598721051"/>
      <w:bookmarkStart w:id="1" w:name="__Fieldmark__17_1598721051"/>
      <w:bookmarkEnd w:id="1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8_1598721051"/>
      <w:bookmarkStart w:id="3" w:name="__Fieldmark__18_1598721051"/>
      <w:bookmarkEnd w:id="3"/>
      <w:r>
        <w:rPr/>
      </w:r>
      <w:r>
        <w:rPr/>
        <w:fldChar w:fldCharType="end"/>
      </w:r>
      <w:r>
        <w:rPr/>
        <w:t xml:space="preserve"> No    </w:t>
      </w:r>
    </w:p>
    <w:p>
      <w:pPr>
        <w:pStyle w:val="Normal"/>
        <w:spacing w:lineRule="auto" w:line="360"/>
        <w:rPr/>
      </w:pPr>
      <w:r>
        <w:rPr/>
        <w:t xml:space="preserve">Qualified Mentor Number:  </w:t>
      </w:r>
      <w:r>
        <w:fldChar w:fldCharType="begin">
          <w:ffData>
            <w:name w:val="Text2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redentials or explanation: </w:t>
      </w:r>
      <w:r>
        <w:fldChar w:fldCharType="begin">
          <w:ffData>
            <w:name w:val="Text2 Copy 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The applicant has demonstrated a competent level of practice of Healing Touch.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1_1598721051"/>
      <w:bookmarkStart w:id="5" w:name="__Fieldmark__21_1598721051"/>
      <w:bookmarkEnd w:id="5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598721051"/>
      <w:bookmarkStart w:id="7" w:name="__Fieldmark__22_1598721051"/>
      <w:bookmarkEnd w:id="7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Did the applicant demonstrate understanding and competence in adhering to the Healing Touch Program Code of Ethics and Standards of Practice during the mentorship process? 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598721051"/>
      <w:bookmarkStart w:id="9" w:name="__Fieldmark__23_1598721051"/>
      <w:bookmarkEnd w:id="9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598721051"/>
      <w:bookmarkStart w:id="11" w:name="__Fieldmark__24_1598721051"/>
      <w:bookmarkEnd w:id="11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 would seek Healing Touch treatments for myself and refer clients to the applicant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598721051"/>
      <w:bookmarkStart w:id="13" w:name="__Fieldmark__25_1598721051"/>
      <w:bookmarkEnd w:id="13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598721051"/>
      <w:bookmarkStart w:id="15" w:name="__Fieldmark__26_1598721051"/>
      <w:bookmarkEnd w:id="15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 have read the applicant’s certification application, prior to submission, and have made appropriate recommendations. 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598721051"/>
      <w:bookmarkStart w:id="17" w:name="__Fieldmark__27_1598721051"/>
      <w:bookmarkEnd w:id="17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598721051"/>
      <w:bookmarkStart w:id="19" w:name="__Fieldmark__28_1598721051"/>
      <w:bookmarkEnd w:id="19"/>
      <w:r>
        <w:rPr/>
      </w:r>
      <w:r>
        <w:rPr/>
        <w:fldChar w:fldCharType="end"/>
      </w:r>
      <w:r>
        <w:rPr/>
        <w:t xml:space="preserve"> No </w:t>
      </w:r>
      <w:r>
        <w:br w:type="page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ntor Assessment and Recommendation (continued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I am recommending this applicant for certification as a Healing Touch Practitioner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598721051"/>
      <w:bookmarkStart w:id="21" w:name="__Fieldmark__29_1598721051"/>
      <w:bookmarkEnd w:id="21"/>
      <w:r>
        <w:rPr/>
      </w:r>
      <w:r>
        <w:rPr/>
        <w:fldChar w:fldCharType="end"/>
      </w:r>
      <w:r>
        <w:rPr/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598721051"/>
      <w:bookmarkStart w:id="23" w:name="__Fieldmark__30_1598721051"/>
      <w:bookmarkEnd w:id="23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. Please explain any “no” answers. If submitting manually, you may use the back of the page if necessar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xt2 Copy 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Mentor ______________________________________________________________  </w:t>
      </w:r>
    </w:p>
    <w:p>
      <w:pPr>
        <w:pStyle w:val="Normal"/>
        <w:spacing w:before="120" w:after="0"/>
        <w:ind w:left="720" w:firstLine="360"/>
        <w:rPr>
          <w:b/>
          <w:b/>
          <w:i/>
          <w:i/>
          <w:color w:val="FF0000"/>
        </w:rPr>
      </w:pPr>
      <w:r>
        <w:rPr>
          <w:rFonts w:eastAsia="Helvetica"/>
          <w:b/>
          <w:i/>
          <w:color w:val="000000"/>
        </w:rPr>
        <w:t xml:space="preserve">    </w:t>
      </w:r>
      <w:r>
        <w:rPr>
          <w:b/>
          <w:i/>
          <w:color w:val="000000"/>
        </w:rPr>
        <w:tab/>
        <w:tab/>
        <w:t xml:space="preserve">  Hand written signature required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Date:  </w:t>
      </w:r>
      <w:r>
        <w:fldChar w:fldCharType="begin">
          <w:ffData>
            <w:name w:val="Text2 Copy 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a Letter of Recommendation along with this form indicating the applicant’s general competence within a practice setting e.g. a description and evaluation of two supervised sessions, your personal sessions with the mentee, and your overall mentorship experience with this applic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2 Healing Touch Program     HTP-933 –B for April 2012 - April 2014          Rev 03.30.12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MS Mincho;ＭＳ 明朝" w:cs="Times New Roman"/>
      <w:szCs w:val="22"/>
    </w:rPr>
  </w:style>
  <w:style w:type="paragraph" w:styleId="Footer">
    <w:name w:val="Footer"/>
    <w:basedOn w:val="Normal"/>
    <w:pPr/>
    <w:rPr>
      <w:rFonts w:ascii="Arial" w:hAnsi="Arial" w:eastAsia="MS Mincho;ＭＳ 明朝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49:00Z</dcterms:created>
  <dc:creator>Margaret Nies</dc:creator>
  <dc:description/>
  <cp:keywords/>
  <dc:language>en-US</dc:language>
  <cp:lastModifiedBy>BCourtney</cp:lastModifiedBy>
  <dcterms:modified xsi:type="dcterms:W3CDTF">2012-03-30T19:10:00Z</dcterms:modified>
  <cp:revision>4</cp:revision>
  <dc:subject/>
  <dc:title/>
</cp:coreProperties>
</file>